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04365" cy="993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OTONOTICIA:</w:t>
      </w:r>
      <w:r>
        <w:rPr>
          <w:rFonts w:cs="Arial" w:ascii="Arial" w:hAnsi="Arial"/>
        </w:rPr>
        <w:t xml:space="preserve"> Una treintena de aficionados a la fotografía han participado en la séptima edición del rally fotográfico solidario ‘Xixona m'encisa’, organizado por la concejalía de Turismo y que ha permitido recaudar más de 100 kilos de comida no perecedera que será destinada al banco de alimentos de Cáritas Interparroquial en el municip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sta ocasión, la temática del concurso se ha centrado en el paisaje, tanto natural -parajes y zonas verdes de la localidad- como urbano e histórico-cultural -edificios, calles, monumentos y esculturas-. El próximo sábado 4 de junio se conocerá el fallo del jurado que será quien designe a los ganadores de cada categoría, adultos -mayores de 18 años-, y juvenil, -entre 14 y 18 años-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primer premio para la mejor fotografía de adultos está dotado con 275 euros, mientras que el segundo recibirá 200 euros y el tercero, 125 euros. En el caso de la categoría juvenil, el jurado concederá un único premio a la mejor fotografía que consistirá en un dispositivo </w:t>
      </w:r>
      <w:r>
        <w:rPr>
          <w:rFonts w:cs="Arial" w:ascii="Arial" w:hAnsi="Arial"/>
          <w:i/>
          <w:iCs/>
        </w:rPr>
        <w:t>tablet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54:00Z</dcterms:created>
  <dc:creator>USUARIO</dc:creator>
  <dc:description/>
  <dc:language>en-US</dc:language>
  <cp:lastModifiedBy/>
  <dcterms:modified xsi:type="dcterms:W3CDTF">2018-06-11T10:09:04Z</dcterms:modified>
  <cp:revision>8</cp:revision>
  <dc:subject/>
  <dc:title/>
</cp:coreProperties>
</file>